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4101"/>
        <w:gridCol w:w="1056"/>
        <w:gridCol w:w="1042"/>
        <w:gridCol w:w="1010"/>
        <w:gridCol w:w="1011"/>
        <w:gridCol w:w="1010"/>
      </w:tblGrid>
      <w:tr>
        <w:trPr>
          <w:trHeight w:val="1903" w:hRule="atLeast"/>
        </w:trPr>
        <w:tc>
          <w:tcPr>
            <w:tcW w:w="9876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№ 3        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Предварительные итоги социально- экономического развития Половинского сельсовета  ( наименование муниципального образования) за 9 месяцев 2012года и ожидаемые итоги социально- экономического развития Половинского сельсовета  (наименование муниципального образования) за 2012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2го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есяцев   2012 го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лану 2012 го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ое исполнение за 2012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ожидаемого к плану 2012года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уктура населения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населения, че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занятых  в экономике поселения,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7</w:t>
            </w:r>
          </w:p>
        </w:tc>
      </w:tr>
      <w:tr>
        <w:trPr>
          <w:trHeight w:val="56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фициально зарегистрированных безработных,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 доходов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6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6</w:t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й фонд оплаты труда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6</w:t>
            </w:r>
          </w:p>
        </w:tc>
      </w:tr>
      <w:tr>
        <w:trPr>
          <w:trHeight w:val="69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роченная задолженность по заработной плате на конец отчетного периода всего 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в: на предприятиях бюджетной сфер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м хозяйств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ий душевой доход,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7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3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мышленность и сельское хозяйство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выпуска промышленной продукции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0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</w:t>
            </w:r>
          </w:p>
        </w:tc>
      </w:tr>
      <w:tr>
        <w:trPr>
          <w:trHeight w:val="78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производства продукции сельского хозяйства (во всех категориях хозяйств)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зерна, тыс.тон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жайность зерновых, ц/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молока во всех категориях хозяйств, тон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мяса на убой в живом весе во всех категориях хозяйств, тон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ловье КРС-всего,  го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ловье свиней, го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6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оительство и транспорт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гружено работ и услуг собственными силами  предприятий и организаций  по виду деятельности "строительство" включая  СМР, выполненные хозспособом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55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езено грузов автомобильным траспортом,  тон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50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езено пассажиров автомобильным транспортом, 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Торговля и услуги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розничного товарооборота включая общественное питание 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платных услуг населению в действующих ценах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бъем бытовых услуг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4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Малое  предпринимательство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малого бизнеса в общем объеме выпуска товаров, работ и услуг, %*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малых предприятий, 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занятых на малых предприятиях, 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индивидуальных предпринимателей,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Инвестиционная деятельность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вестиции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Финансы предприятий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быль прибыльных предприятий, организаций, 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сельскохозяйственных предприятий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49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ый вес прибыльных предприятий, всего %*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ытки предприятий, организаций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в: сельском хозяйств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Консолидированный муниципальный бюджет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всего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8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собственные доходы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5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1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5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-всего ,тыс. руб.,                 в том числе на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5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6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5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правле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2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у, ФК и спор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3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7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3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1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ая обеспеченность (доходы муниципального бюджета  в расчете на 1 жителя), руб. на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собственными  доходами ,руб. на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доходов  от  сдачи в аренду муниципального имущества и земли, 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Жилье и его доступность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лощадь жилого фонда, кв.м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ность жильем (общая площадь жилищного фонда муниципального образования  в расчете на 1 жителя), кв. м. на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6</w:t>
            </w:r>
          </w:p>
        </w:tc>
      </w:tr>
      <w:tr>
        <w:trPr>
          <w:trHeight w:val="61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граждан, стоящих в очереди на получение социального жилья, 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49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жилья за счет всех источников финасирования, кв. м. общей площад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предоставленных предприятиям, организациям и населению жилищно -коммунальных услуг, тыс. 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9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79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семей, получивших субсидии на оплату жилищно-коммунальных услуг и топлива, 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49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субсидий на оплату жилищно-коммунальных услуг и топлива, тыс. 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9</w:t>
            </w:r>
          </w:p>
        </w:tc>
      </w:tr>
      <w:tr>
        <w:trPr>
          <w:trHeight w:val="29" w:hRule="atLeast"/>
        </w:trPr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Половинского тсельсовета                                                        Н.И.Чеха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 1 разряда                                                                   Г.И.Ковалёв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й бухгалтер                                                                         Е.В.Канин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бухгалтер                                                                        Е.В.канин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3-2015 год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По администрации Половинского сельсовета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й район, городской округ)</w:t>
      </w:r>
    </w:p>
    <w:p>
      <w:pPr>
        <w:pStyle w:val="Normal1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1080"/>
        <w:gridCol w:w="904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28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3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8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67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,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29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,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29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5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69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7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5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5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1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2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3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Аналитическая записка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Основные параметры социально-экономического развития Половинского сельсовета Краснозерского района Новосибирской области на 2012 год и плановый период 2014 и 2015 годов разработаны в соответствии со Стратегией социально-экономического развития Краснозерского развития до 2025 года, анализа социально-экономического развития поселения за предшествующий период, а также задач, определенных Комплексной программой социально-экономического развития Половинского сельсовета на 2011-2017 годы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Прогноз демографических показателей характеризуется спадом численности населения. Прогноз численности населения в 2013 году составит 3803 человек, в 2014 году – 3747 человек – по зарегистрированным гражданам, а если сравнивать со статистическими данными то в 2012 году численность составляет 3297, а по зарегистрированным гражданам 3864 человек, в 2013 году будет составлять 3288 человек – по статистическим данным. В силу  социальных причин (старение населения, повышение удельного веса населения старше трудоспособного возраста)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</w:t>
      </w:r>
      <w:r>
        <w:rPr/>
        <w:t xml:space="preserve">Производство пищевой продукции будет увеличиваться за счет наращивания производства и продаж выпускаемой </w:t>
      </w:r>
      <w:r>
        <w:rPr>
          <w:szCs w:val="28"/>
        </w:rPr>
        <w:t xml:space="preserve">Краснозерское районное потребительское общество, </w:t>
      </w:r>
      <w:r>
        <w:rPr/>
        <w:t xml:space="preserve"> (Половинское кооп.предприятие) – пекарня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</w:t>
      </w:r>
      <w:r>
        <w:rPr/>
        <w:t>По оценке в 2013 году объем валовой продукции сельского хозяйства увеличится к уровню предыдущего года на 8% за счет роста производства зерна, молока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</w:t>
      </w:r>
      <w:r>
        <w:rPr/>
        <w:t xml:space="preserve">Согласно разработанному прогнозу в 2013 году валовый сбор зерна во всех хозяйствах будет доведен до 45 тыс. тонн, планируется сохранить на среднесрочную перспективу. Рост объемов производства зерна будет обеспечен за счет повышения культуры земледелия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</w:t>
      </w:r>
      <w:r>
        <w:rPr/>
        <w:t>В текущем году на территории администрации организациями и предприятиями приобретено новой техники и оборудования за счет собственных и заемных средств на сумму 42,5 млн.руб. Увеличение размера компенсации части затрат из областного бюджета сельхозтоваропроизводителям на приобретения сельскохозяйственной техники и оборудования будет способствовать увеличению объемов приобретения техники в последующие годы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</w:t>
      </w:r>
      <w:r>
        <w:rPr/>
        <w:t xml:space="preserve">С целью решения проблемы хранения зерна сельхозпредприятия. А именно, ООО «Рубин» ведут строительство склада хранения зерна. ООО «СибАгроСоюз» построили склад для хранения зерна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</w:t>
      </w:r>
      <w:r>
        <w:rPr/>
        <w:t>В ЗАО «Краснозерский райтопсбыт» в 2013 году планируется построить весовую с автогаражом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</w:t>
      </w:r>
      <w:r>
        <w:rPr/>
        <w:t xml:space="preserve">В животноводстве будет продолжена работа по повышению продуктивных качеств скота, по внедрению эффективности технологий производства кормов, техническому оснащению ферм. 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</w:t>
      </w:r>
      <w:r>
        <w:rPr/>
        <w:t xml:space="preserve">Согласно разработанному прогнозу к 2014 году производство мяса достигнет 400 тонн, молока – 1,3 тыс. тонн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</w:t>
      </w:r>
      <w:r>
        <w:rPr/>
        <w:t>Оборот розничной торговли на территории администрации формируется торгующими организациями и индивидуальными предпринимателями. Изменилась товарная структура оборота розничной торговли в пользу увеличения доли непродовольственных и продовольственных товаров, что можно расценивать как положительный сдвиг в структуре потребления населения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К 2014 году рост оборота розничной торговли составит 125 млн. руб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</w:t>
      </w:r>
      <w:r>
        <w:rPr/>
        <w:t>Доминирующую роль в среднесрочный период будут играть услуги «обязательного» характера: жилищно-коммунальные, связи (услуги сотовой связи), транспортные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Объем инвестиционных ресурсов в 2012 году планируется в объеме 30 млн.руб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</w:t>
      </w:r>
      <w:r>
        <w:rPr/>
        <w:t>Основными инвесторами являются предприятия сельского хозяйства, средства которых используются на приобретение сельхозтехники и на строительные работы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</w:t>
      </w:r>
      <w:r>
        <w:rPr/>
        <w:t>Бюджетные инвестиции при софинансировании поселения направлялись преимущественно на выполнение федеральных и областных программ, в рамках которых продолжается модернизация тепловых сетей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В 2013 году планируется ввести в эксплуатацию за счет всех источников финансирования жилых домов площадью 800 кв.м., в  том числе 350 кв.м. индивидуальными застройщиками, построенных населением за свой счет и помощью кредитов в 2012 г.. В 2012 году общая площадь, приходящаяся на 1 жителя составила 23,2 кв.м., а в 2013 году 23,44 кв.м. Также в 2013 году планируется ввести в эксплуатацию 2-х квартирный дом для бюджетных работников (учителей)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</w:t>
      </w:r>
      <w:r>
        <w:rPr/>
        <w:t>Основная задача на среднесрочную перспективу – работа с населением по оформлению ввода жилья в эксплуатацию, построенного давно, но не оформленного в установленном порядке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</w:t>
      </w:r>
      <w:r>
        <w:rPr/>
        <w:t>В 2012-2014 годы, при условии своевременного и полного финансирования, планируется замена окон в МКОУ Половинской ООШ, в МКОУ Половинской СОШ заменены окна. Планируется частичный ремонт в МКОУ Половинской СОШ, детском саде № 1, № 2, Половинском КДЦ- ремонт цоколя, отмостку, трех крылец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</w:t>
      </w:r>
      <w:r>
        <w:rPr/>
        <w:t>Продолжается реализация районной целевой программы энергосбережения и повышения энергетической эффективности в бюджетном секторе района на 2010-2014 годы, в рамках которой предусмотрено оснащение жилых многоквартирных домов приборами учета, установка энергосберегающих ламп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В планах – продолжение работы на объектах дорожной сети, в том числе запланировано строительство дорог на ул. Центральной и до переезда железнодорожной станции на сумму 11 млн. рублей.   В 2014 году планируется строительство модульной котельной вместо котельных МКОУ Половинской СОШ, Половинского детского сада № 1 и Половинской участковой больницы и отапливать еще здание Половинского ДК. Также в 2013 году планируется бурение скважин на воду для водоснабжения улиц: Промышленная, Мира, Коммунистическая, также в 2013 году планируется поставка водонапорной башни, прокладка 1 км водопровода. А в 2014 году прокладка 3 км водопровода. В 2014 году планируется установка прибора учета в котельной МУП Половинский ЖКХ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В 2013 году ФОТ составит 96,8 млн. руб. В 2013 году ФОТ работников бюджетных учреждений предусматривается проиндексировать на 25 % с 1 марта. Кроме того, исходя из финансовых возможностей государства, рассматривается возможность проведения дополнительной индексации весной и осенью текущего года. В 2013-2015 г ФОТ бюджетников будет индексироваться на уровень инфляции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Общая сумма доходов от аренды муниципального имущества и земли в 2012 году составил 780,7 тыс. руб.,  план на 2013 год 455 тыс.руб., ежегодное увеличение данного показателя планируется за счет: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- выявление свободных и неоформленных земельных участков, находящихся в обороте у физических и юридических лиц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>- работа по муниципальному контролю по использованию земельных участков населенных пунктов и земель сельскохозяйственного назначения без правоустанавливающих документ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11:00Z</dcterms:created>
  <dc:creator>Пользователь</dc:creator>
  <dc:description/>
  <cp:keywords/>
  <dc:language>en-US</dc:language>
  <cp:lastModifiedBy>Пользователь</cp:lastModifiedBy>
  <dcterms:modified xsi:type="dcterms:W3CDTF">2013-05-17T03:28:00Z</dcterms:modified>
  <cp:revision>4</cp:revision>
  <dc:subject/>
  <dc:title>Основные показатели социально-экономического развития на 2013-2015 годы</dc:title>
</cp:coreProperties>
</file>